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606"/>
      </w:tblGrid>
      <w:tr>
        <w:trPr>
          <w:trHeight w:val="68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12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Группа: КД– материалы расходные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Д000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Индивидуальный рацион питание рассчитанный на один прием пищи (ИРП)</w:t>
      </w:r>
    </w:p>
    <w:p>
      <w:pPr>
        <w:pStyle w:val="Normal"/>
        <w:rPr/>
      </w:pPr>
      <w:r>
        <w:rPr/>
      </w:r>
    </w:p>
    <w:tbl>
      <w:tblPr>
        <w:tblW w:w="10578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6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лет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50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ка пшеничная 1 сорта,</w:t>
            </w:r>
          </w:p>
          <w:p>
            <w:pPr>
              <w:pStyle w:val="Normal"/>
              <w:snapToGrid w:val="false"/>
              <w:rPr/>
            </w:pPr>
            <w:r>
              <w:rPr/>
              <w:t>ГОСТ14032-2017</w:t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лфетка бумаж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 52354-200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фетка дезинфицирующ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2" w:hanging="14"/>
              <w:rPr/>
            </w:pPr>
            <w:r>
              <w:rPr/>
              <w:t>ГОСТ 52354-200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релка одноразовая пластмассовая (глубокая)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*500 мл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азогрева в СВЧ</w:t>
            </w:r>
          </w:p>
          <w:p>
            <w:pPr>
              <w:pStyle w:val="Normal"/>
              <w:widowControl w:val="false"/>
              <w:snapToGrid w:val="false"/>
              <w:ind w:left="52" w:hanging="14"/>
              <w:rPr>
                <w:color w:val="000000"/>
              </w:rPr>
            </w:pPr>
            <w:r>
              <w:rPr>
                <w:color w:val="000000"/>
              </w:rPr>
              <w:t>ГОСТ 50962-9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ожка одноразовая пластмассова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 50962-9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лка одноразовая пластмасс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 50962-9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шенка Говядина тушена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*338г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шеная говядина не менее 97,5% мяса, сорт мясных консервов — высший, добавки — говядина лук. Жестяная банка с ключом</w:t>
            </w:r>
          </w:p>
          <w:p>
            <w:pPr>
              <w:pStyle w:val="Normal"/>
              <w:snapToGrid w:val="false"/>
              <w:rPr/>
            </w:pPr>
            <w:r>
              <w:rPr/>
              <w:t>ГОСТ 32125-201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ша гречневая с тушеной говядино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*340г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ший сорт. </w:t>
            </w:r>
            <w:r>
              <w:rPr>
                <w:color w:val="000000"/>
              </w:rPr>
              <w:t>Тип — готовое блюдо. Состав — говядина, крупа гречневая, лук соль, перец. Заливка — в собственном соку. Массовая доля мяса и жира не менее — 48,96%, массовая доля крупы не менее — 26,8%. Жестяная банка с ключом</w:t>
            </w:r>
          </w:p>
          <w:p>
            <w:pPr>
              <w:pStyle w:val="Normal"/>
              <w:snapToGrid w:val="false"/>
              <w:rPr/>
            </w:pPr>
            <w:r>
              <w:rPr/>
              <w:t>ГОСТ 8286-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а перловая с говядиной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*340г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ий сорт. Тип — готовое блюдо. Состав — говядина, крупа перловая, лук соль, перец, вода питьевая. Массовая доля мяса не менее — 37,7%, массовая доля крупы не менее — 17,9%,жир топленый говяжий не менее — 10,2%. Жестяная банка с ключ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ind w:left="52" w:hanging="14"/>
              <w:rPr>
                <w:color w:val="000000"/>
              </w:rPr>
            </w:pPr>
            <w:r>
              <w:rPr>
                <w:color w:val="000000"/>
              </w:rPr>
              <w:t>ГОСТ 8286-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щевая и энергетическая ценность рацио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елки-115 гр., жиры-125 гр., углеводы -100 гр.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2 ккал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0.8 кг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опросного листа,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яце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момент постав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%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КОМПЛЕКТУ ИРП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.8 и 1.9 на выбор поставщи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ind w:left="1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е  каша гречневая с говядиной  или каша перловая с говядино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ов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/>
              <w:ind w:left="1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обеспечивать целостность и отсутствие дефектов состава ИРП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71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776"/>
      </w:tblGrid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в Алексей Геннадье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 начальника ЦЭВС-2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  <w:t>aKoltsov@samcomsys.ru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ЭВС-1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Дмитрий Петро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СОТ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красов Владимир Юрье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 начальника ЦАВР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овко Антон Владимиро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сплуатации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пкин Илья Николаевич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6:00Z</dcterms:created>
  <dc:creator>Краснов Александр Анатольевич</dc:creator>
  <dc:description/>
  <dc:language>en-US</dc:language>
  <cp:lastModifiedBy>Полякова Светлана Александровна</cp:lastModifiedBy>
  <cp:lastPrinted>2023-06-19T10:45:00Z</cp:lastPrinted>
  <dcterms:modified xsi:type="dcterms:W3CDTF">2023-06-21T08:06:00Z</dcterms:modified>
  <cp:revision>2</cp:revision>
  <dc:subject/>
  <dc:title>ОПРОСНЫЙ ЛИСТ №______</dc:title>
</cp:coreProperties>
</file>